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bCs/>
          <w:sz w:val="24"/>
          <w:szCs w:val="24"/>
        </w:rPr>
        <w:t>Załącznik nr 4 do SIWZ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Umowa Nr ......./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Gminą Długosiodło</w:t>
      </w:r>
      <w:r>
        <w:rPr>
          <w:sz w:val="24"/>
          <w:szCs w:val="24"/>
        </w:rPr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 z siedzib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ym (-ą) przez: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………KRS/ewidencja działalności gospodarczej 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(-ą)  dalej Wykonawcą.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1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1. Wykonawca zobowiązuje się do </w:t>
      </w:r>
      <w:r>
        <w:rPr>
          <w:rFonts w:cs="Times New Roman" w:ascii="Times New Roman" w:hAnsi="Times New Roman"/>
          <w:b/>
          <w:bCs/>
          <w:sz w:val="24"/>
          <w:szCs w:val="22"/>
        </w:rPr>
        <w:t>odławiania psów wraz z zapewnieniem opieki weterynaryjnej oraz miejscem w schronisku dla bezdomnych zwierząt</w:t>
      </w:r>
      <w:r>
        <w:rPr>
          <w:rFonts w:cs="Times New Roman" w:ascii="Times New Roman" w:hAnsi="Times New Roman"/>
          <w:sz w:val="24"/>
          <w:szCs w:val="22"/>
        </w:rPr>
        <w:t xml:space="preserve"> zwane dalej przedmiotem umowy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Przedmiot umowy obejm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odławianie i przyjmowanie do schroniska bezdomnych zwierząt (psów) z terenu gminy Długosiodł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objęcie dostarczonych do schroniska zwierząt (psów) całodobową opieką, polegającą na zapewn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pomieszczenia chroniącego je przed zimnem, upałami i opadami atmosferycznymi z dostępem do światła dzienneg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wyżywienia zwierząt min. 2 razy dziennie odpowiednią ka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stałego dostępu do wod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opieki weterynaryjnej;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traktowanie w sposób humanitarny zwierząt (psów) doprowadzonych do schroniska;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obligatoryjna sterylizacja lub kastracja psów, odrobaczanie, szczepienie przeciw wściekliźnie;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5) czas reakcji od chwili zgłoszenia, o którym mowa w ust.3 niniejszego paragrafu - do 12 godzin;         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trike/>
          <w:sz w:val="24"/>
          <w:szCs w:val="24"/>
        </w:rPr>
      </w:pPr>
      <w:r>
        <w:rPr>
          <w:sz w:val="24"/>
          <w:szCs w:val="24"/>
        </w:rPr>
        <w:t>6) podejmowanie działań zmierzających do odnalezienia właściciela i umożliwienie mu odebrania zwierzęcia (psa) ze schroniska, po uprzednim uregulowaniu przez właściciela kosztów pobytu psa w schronisku (warunek wydania zwierzęcia)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 informowanie Urzędu o adopcjach zwierząt (psów) dostarczonych do schroniska z terenu gminy Długosiodło w formie pisemnej wraz z dokumentacją fotograficzną  w ciągu 7 dni od dnia przekazania do adopcji.</w:t>
      </w:r>
    </w:p>
    <w:p>
      <w:pPr>
        <w:pStyle w:val="Normal"/>
        <w:jc w:val="both"/>
        <w:rPr/>
      </w:pPr>
      <w:r>
        <w:rPr>
          <w:sz w:val="24"/>
          <w:szCs w:val="22"/>
        </w:rPr>
        <w:t>3. Potrzebę odłowienia zwierzęcia zgłasza Wykonawcy upoważniony pracownik Zamawiającego wymieniony w § 3 ust.2 umowy drogą mailową, telefonicznie lub faxem ( adres e-mail: ….; tel. nr …..  fax nr: …..)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4. Psy odłowione i przyjęte do schroniska po wygaśnięciu umowy przechodzą na rzecz schroniska.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5. Przewidywane ilości dostarczonych psów do schroniska – </w:t>
      </w:r>
      <w:r>
        <w:rPr>
          <w:b/>
          <w:sz w:val="24"/>
          <w:szCs w:val="22"/>
        </w:rPr>
        <w:t>25 sztuk</w:t>
      </w:r>
      <w:r>
        <w:rPr>
          <w:sz w:val="24"/>
          <w:szCs w:val="22"/>
        </w:rPr>
        <w:t>.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2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2"/>
        </w:rPr>
        <w:t xml:space="preserve">Umowa zostaje zawarta od dn. ……….2013 r. do dn. 31 marca 2014 r. 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3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Wykonawca zobowiązuje się do założenia karty informacyjnej każdemu przyjętemu do schroniska zwierzęciu, która zawierać będzie szczegółową charakterystykę zwierzęcia, przebieg jego pobytu w schronisku oraz dane dotyczące losów psa po opuszczeniu schroniska. 2. Zamawiający zastrzega sobie prawo wglądu w w/w kartę każdego zwierzęcia dostarczonego w ramach niniejszej umowy, w okresie pobytu w schronisku oraz w okresie 6 miesięcy od opuszczenia schroniska przez dane zwierzę z powodu adopcji, śmierci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3. Zamawiający upoważnia p. ………………… do kontaktów z Wykonawcą związanych z realizacją niniejszej umowy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 Wykonawca zobowiązuje się do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) przejęcia odłowionych i przyjętych psów  do  schroniska po wygaśnięciu niniejszej umowy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) nie powierzania osobom trzecim realizacji zadań wynikających z niniejszej umowy, bez pisemnej zgody Zamawiającego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 Wykonawca realizując usługę będzie informował Zamawiającego o przyjęciu zwierzęcia do schroniska, terminach wykonania zabiegu kastracji bądź sterylizacji, przekazaniu psa właścicielowi i uregulowaniu przez niego należności za pobyt psa w schronisku, w comiesięcznym sprawozdaniu dołączonym do faktury.</w:t>
      </w:r>
    </w:p>
    <w:p>
      <w:pPr>
        <w:pStyle w:val="Zwykytekst"/>
        <w:ind w:left="720" w:hanging="540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4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sz w:val="24"/>
          <w:szCs w:val="22"/>
        </w:rPr>
        <w:t xml:space="preserve">1. Strony ustalają, że z tytułu realizacji niniejszej umowy Zamawiający wypłaci Wykonawcy wynagrodzenie do wysokości </w:t>
      </w:r>
      <w:r>
        <w:rPr>
          <w:b/>
          <w:bCs/>
          <w:sz w:val="24"/>
          <w:szCs w:val="22"/>
        </w:rPr>
        <w:t xml:space="preserve">brutto ................... zł </w:t>
      </w:r>
      <w:r>
        <w:rPr>
          <w:bCs/>
          <w:sz w:val="24"/>
          <w:szCs w:val="22"/>
        </w:rPr>
        <w:t>(słownie: zł),</w:t>
      </w:r>
      <w:r>
        <w:rPr>
          <w:sz w:val="24"/>
          <w:szCs w:val="22"/>
        </w:rPr>
        <w:t xml:space="preserve"> </w:t>
      </w:r>
      <w:r>
        <w:rPr>
          <w:bCs/>
          <w:sz w:val="24"/>
          <w:szCs w:val="22"/>
        </w:rPr>
        <w:t xml:space="preserve">w tym podatek VAT w wysokości ......... % zgodnie z </w:t>
      </w:r>
      <w:r>
        <w:rPr>
          <w:sz w:val="24"/>
          <w:szCs w:val="22"/>
        </w:rPr>
        <w:t>ofertą Wykonawcy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2. Wynagrodzenie określone w ust.1 zostało obliczone według ceny jednostkowej tj.: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a) suma opłat za odławianie zwierząt wraz z zapewnieniem opieki weterynaryjnej i transportem zwierząt do schroniska: za 1 psa w wysokości brutto ……………… zł x 25 psów = ……………………… zł; 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b) suma opłat za przyjęcie do schroniska:  za 1 psa w wysokości brutto ……………… zł x 25 psów = ……………………… zł. </w:t>
      </w:r>
    </w:p>
    <w:p>
      <w:pPr>
        <w:pStyle w:val="Normal"/>
        <w:jc w:val="both"/>
        <w:rPr/>
      </w:pPr>
      <w:r>
        <w:rPr>
          <w:sz w:val="24"/>
          <w:szCs w:val="22"/>
        </w:rPr>
        <w:t>3. Ostateczne wynagrodzenie Wykonawcy zostanie ustalone na podstawie faktycznej liczby dostarczonych zwierząt potwierdzonej w sprawozdaniu, o którym mowa w § 3 ust.5 i ceny jednostkowej określonej w ust.2 niniejszego paragrafu.</w:t>
      </w:r>
    </w:p>
    <w:p>
      <w:pPr>
        <w:pStyle w:val="Normal"/>
        <w:jc w:val="both"/>
        <w:rPr/>
      </w:pPr>
      <w:r>
        <w:rPr>
          <w:sz w:val="24"/>
          <w:szCs w:val="22"/>
        </w:rPr>
        <w:t>4. Ceny jednostkowe określone w ust. 2 nie podlegają podwyższeniu z jakiegokolwiek tytułu przez okres obowiązywania umowy.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5</w:t>
      </w:r>
    </w:p>
    <w:p>
      <w:pPr>
        <w:pStyle w:val="Normal"/>
        <w:jc w:val="both"/>
        <w:rPr/>
      </w:pPr>
      <w:r>
        <w:rPr>
          <w:sz w:val="24"/>
          <w:szCs w:val="22"/>
        </w:rPr>
        <w:t>1. Rozliczenie przedmiotu umowy nastąpi fakturami miesięcznymi za faktyczny zakres usług wykonanych w każdym miesiącu. W przypadku zaistnienia okoliczności z § 1 ust. 2 pkt.6 umowy Wykonawcy nie przysługuje wynagrodzenie od Zamawiającego (należność z tytułu opieki nad zwierzęciem uregulował właściciel)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Podstawą do zapłaty wynagrodzenia za wykonaną usługę będzie faktura wraz ze sprawozdaniem, o którym mowa w § 3 ust.5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3. Wynagrodzenie będzie płatne przelewem na konto Wykonawcy w ciągu 21 dni od daty otrzymania faktury przez Zamawiającego.</w:t>
      </w:r>
    </w:p>
    <w:p>
      <w:pPr>
        <w:pStyle w:val="Tekstpodstawowy2"/>
        <w:rPr/>
      </w:pPr>
      <w:r>
        <w:rPr/>
        <w:t xml:space="preserve">4. Przeniesienie wierzytelności w drodze cesji na osobę trzecią, należnych Wykonawcy na podstawie niniejszej umowy, każdorazowo wymaga zgody Zamawiającego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6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Zamawiający ma prawo odstąpić od umowy w przypadku: </w:t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nie rozpoczęcia przez Wykonawcę realizacji umowy w terminie 10 dni od terminu rozpoczęcia określonego w § 2 niniejszej umowy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rzerwania realizacji umowy na okres dłuższy niż 10 dni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nienależytego wykonywania usług przez Wykonawcę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w terminie 30 dni od dnia powzięcia informacji o przyczynie wymienionej w ust.1 ppkt.1-2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2. W przypadkach określonych w ust. 1 Wykonawca zapłaci Zamawiającemu karę umowną w wysokości 10% wynagrodzenia określonego w § 4 ust. 1 niniejszej umow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3. Kara umowna powinna być zapłacona przez Wykonawcę w terminie 14 dni od daty wystąpienia przez Zamawiającego z żądaniem zapłaty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W przypadku opóźnienia w zapłacie kary umownej Zamawiający potrąci należną karę z  należności Wykonawc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 Jeżeli wysokość szkody, poniesionej przez Zamawiającego, przewyższy wysokość kar umownych, o których mowa w ust.1, będzie on uprawniony do dochodzenia odszkodowania na zasadach ogólnych kodeksu cywilnego.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7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W sprawach nie uregulowanych w niniejszej umowie mają zastosowanie przepisy ustawy - Prawo zamówień publicznych, Kodeks Cywilny i innych przepisów właściwych dla przedmiotu zamówienia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2. Wszelkie spory wynikające z realizacji treści niniejszej umowy, w przypadku nie osiągnięcia porozumienia w drodze bezpośrednich negocjacji, poddawane będą orzecznictwu sądu powszechnego właściwego dla siedziby Zamawiającego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Wszelkie zmiany i uzupełnienia treści niniejszej umowy wymagają formy pisemnej pod rygorem nieważności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zeniesienie wierzytelności w drodze cesji na osobę trzecią, należnych Wykonawcy na podstawie niniejszej umowy, każdorazowo wymaga zgody Zamawiającego.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w czterech jednobrzmiących egzemplarzach, po dwa dla każdej ze stron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rPr>
          <w:szCs w:val="22"/>
        </w:rPr>
      </w:pPr>
      <w:r>
        <w:rPr/>
        <w:t>Zamawiający</w:t>
        <w:tab/>
        <w:tab/>
        <w:tab/>
        <w:tab/>
        <w:tab/>
        <w:t xml:space="preserve">                               Wykonawca</w:t>
      </w:r>
    </w:p>
    <w:p>
      <w:pPr>
        <w:pStyle w:val="Zwykyteks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73355</wp:posOffset>
              </wp:positionV>
              <wp:extent cx="14605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3.3pt;mso-wrap-distance-left:0pt;mso-wrap-distance-right:0pt;mso-wrap-distance-top:0pt;mso-wrap-distance-bottom:0pt;margin-top:13.6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ozdzia">
    <w:name w:val="Rozdział"/>
    <w:basedOn w:val="Normal"/>
    <w:qFormat/>
    <w:pPr/>
    <w:rPr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ZnakZnakZnakZnakZnak">
    <w:name w:val="Znak Znak Znak Znak Znak Znak Znak Znak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2:00Z</dcterms:created>
  <dc:creator>dlukawska</dc:creator>
  <dc:description/>
  <cp:keywords/>
  <dc:language>en-US</dc:language>
  <cp:lastModifiedBy>Tomasz Orłowski</cp:lastModifiedBy>
  <cp:lastPrinted>2013-02-12T12:52:00Z</cp:lastPrinted>
  <dcterms:modified xsi:type="dcterms:W3CDTF">2013-02-13T15:23:00Z</dcterms:modified>
  <cp:revision>133</cp:revision>
  <dc:subject/>
  <dc:title>ZAŁĄCZNIK NR 7 DO SIWZ - WZÓR UMOWY</dc:title>
</cp:coreProperties>
</file>